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6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азмер норматива расходов на одного воспитанника дошкольных групп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 муниципальных общеобразовательных учреждениях и имеющих государственную аккредитацию негосударственных общеобразовательных учреждениях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4 год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362"/>
        <w:gridCol w:w="1923"/>
        <w:gridCol w:w="1796"/>
        <w:gridCol w:w="1842"/>
      </w:tblGrid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итанника, руб.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ской населё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</w:tr>
      <w:tr>
        <w:trPr>
          <w:trHeight w:val="437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9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32,5</w:t>
            </w:r>
          </w:p>
        </w:tc>
      </w:tr>
      <w:tr>
        <w:trPr>
          <w:trHeight w:val="347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личие двух и более дошкольных груп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35,0</w:t>
            </w:r>
          </w:p>
        </w:tc>
      </w:tr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ы кратковремен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бы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8,8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96,3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10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7,5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65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78,8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5:04:00Z</cp:lastPrinted>
  <dcterms:modified xsi:type="dcterms:W3CDTF">2012-10-01T11:04:00Z</dcterms:modified>
  <cp:revision>28</cp:revision>
  <dc:subject/>
  <dc:title/>
</cp:coreProperties>
</file>